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2021 г. №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 538 8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95 8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 85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0 425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6 4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 4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3 4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 267 904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 267 904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4"/>
                <w:szCs w:val="24"/>
              </w:rPr>
              <w:t>26 246 566,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17 160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29 40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52 337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301 425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14 098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 799,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 6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 2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1 806 733,08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уровцева</cp:lastModifiedBy>
  <cp:lastPrinted>2017-11-01T11:35:00Z</cp:lastPrinted>
  <dcterms:modified xsi:type="dcterms:W3CDTF">2021-11-12T06:26:00Z</dcterms:modified>
  <cp:revision>101</cp:revision>
  <dc:subject/>
  <dc:title>Приложение № 1</dc:title>
</cp:coreProperties>
</file>